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tblW w:w="12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37"/>
        <w:gridCol w:w="2160"/>
        <w:gridCol w:w="2700"/>
        <w:gridCol w:w="3780"/>
      </w:tblGrid>
      <w:tr>
        <w:trPr/>
        <w:tc>
          <w:tcPr>
            <w:tcW w:w="168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ـــادة</w:t>
            </w:r>
          </w:p>
        </w:tc>
        <w:tc>
          <w:tcPr>
            <w:tcW w:w="173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صــــف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27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تاريخ التـــدريس</w:t>
            </w:r>
          </w:p>
        </w:tc>
        <w:tc>
          <w:tcPr>
            <w:tcW w:w="37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ckThinLargeGap" w:sz="2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عنــــــــوان الـــــــدرس</w:t>
            </w:r>
          </w:p>
        </w:tc>
      </w:tr>
      <w:tr>
        <w:trPr/>
        <w:tc>
          <w:tcPr>
            <w:tcW w:w="1683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أدب عربي</w:t>
            </w:r>
          </w:p>
        </w:tc>
        <w:tc>
          <w:tcPr>
            <w:tcW w:w="1737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ثالث ثانوي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-7</w:t>
            </w:r>
          </w:p>
        </w:tc>
        <w:tc>
          <w:tcPr>
            <w:tcW w:w="2700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/2/1723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80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عزّ والمجد لابن عثيمين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2021"/>
        <w:gridCol w:w="4998"/>
        <w:gridCol w:w="3588"/>
      </w:tblGrid>
      <w:tr>
        <w:trPr/>
        <w:tc>
          <w:tcPr>
            <w:tcW w:w="3608" w:type="dxa"/>
            <w:tcBorders>
              <w:top w:val="thickThinLargeGap" w:sz="24" w:space="0" w:color="808080"/>
              <w:left w:val="thickThinLargeGap" w:sz="24" w:space="0" w:color="C0C0C0"/>
              <w:bottom w:val="thickThinLargeGap" w:sz="6" w:space="0" w:color="80808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>تقـــويم التعلّــــــــــــــــــــــــــــم</w:t>
            </w:r>
          </w:p>
        </w:tc>
        <w:tc>
          <w:tcPr>
            <w:tcW w:w="2021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shd w:fill="CCFFFF" w:val="clear"/>
          </w:tcPr>
          <w:p>
            <w:pPr>
              <w:pStyle w:val="Heading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ـواد التعليمية</w:t>
            </w:r>
          </w:p>
        </w:tc>
        <w:tc>
          <w:tcPr>
            <w:tcW w:w="4998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>إجـــــراءات التدريــــس</w:t>
            </w:r>
          </w:p>
        </w:tc>
        <w:tc>
          <w:tcPr>
            <w:tcW w:w="3588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24" w:space="0" w:color="C0C0C0"/>
            </w:tcBorders>
            <w:shd w:fill="CCFFFF" w:val="clear"/>
          </w:tcPr>
          <w:p>
            <w:pPr>
              <w:pStyle w:val="Heading2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أهـــــــــــــــداف التعلّــــــــم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شاع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؟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ناسب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هذ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قصيد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؟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مهي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ناقش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ح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شع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مناسب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قصيد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</w:rPr>
              <w:t>1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عرّ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شع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يذك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ناسب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استما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التوجي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التصويب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كت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قــرر</w:t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إعل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كتاب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عنو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بور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قراء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نموذج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للنص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قر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جيدو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بالتناو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قر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بالتتاب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تصحيح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للأخط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..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</w:rPr>
              <w:t>2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قر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نص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قراء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صحيح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بيّ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صو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بلاغ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بي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: ....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كت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قــر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ــــبورة</w:t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شار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ستنتاج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صو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جمال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ت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رد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قصيد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من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كنا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بي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استعار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بي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تشبيه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بي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i/>
                <w:iCs/>
              </w:rPr>
              <w:t>3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–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</w:rPr>
              <w:t>8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i/>
                <w:iCs/>
              </w:rPr>
              <w:t>9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غير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 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</w:rPr>
              <w:t>3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ستنتج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ر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بي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    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صو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جمال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.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ارض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ب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ثيم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بقصيد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قصيد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لأب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ما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ضح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ذل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كسابقه</w:t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شار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ستنتاج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عارض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شاع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لأب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ما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قصيد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تح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مور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وج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قارن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ب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طلع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..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</w:rPr>
              <w:t>4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ستنتج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حاكا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ب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ثيم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لأب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     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ما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طل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قصيد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.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كي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ر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اطف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شاع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خلا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نص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كسابقه</w:t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ستنتج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اطف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شاع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خلا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نص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.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</w:rPr>
              <w:t>5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ستنتج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اطف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شاع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صف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ت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دح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ب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لب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ثيم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ل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بدالعزيز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هذ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قصيد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كسابقه</w:t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ذك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شارك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صف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ت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رد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نص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ادح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ب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شاع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ل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بدالعزيز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طي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ل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ثرا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.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</w:rPr>
              <w:t>6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ستنتج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صف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ت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ص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ب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شاع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ل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بدالعزيز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رحم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ل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حدث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لفاظ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شاع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ه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فّ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ختيار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؟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كسابقه</w:t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شار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د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قدر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شاع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وظي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لفاظ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وظيف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صحيح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العلاق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ب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ل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لفا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ظ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المعان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.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</w:rPr>
              <w:t>7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قار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ب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فرد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الأفك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تسمي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تقوي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.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كلي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بحفظ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نص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كامل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ك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ر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وضوع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حفظ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.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</w:rPr>
              <w:t>8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حفظ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نص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كامل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28800</wp:posOffset>
                </wp:positionH>
                <wp:positionV relativeFrom="paragraph">
                  <wp:posOffset>69850</wp:posOffset>
                </wp:positionV>
                <wp:extent cx="7315200" cy="685800"/>
                <wp:effectExtent l="29845" t="5080" r="304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685800"/>
                        </a:xfrm>
                        <a:custGeom>
                          <a:avLst/>
                          <a:gdLst>
                            <a:gd name="textAreaLeft" fmla="*/ 1036800 w 4147200"/>
                            <a:gd name="textAreaRight" fmla="*/ 3110400 w 4147200"/>
                            <a:gd name="textAreaTop" fmla="*/ 4860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– 4 – 6  -  9    ص: 9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44pt;margin-top:5.5pt;width:575.95pt;height:53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– 4 – 6  -  9    ص: 9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5840" w:h="12240"/>
      <w:pgMar w:left="851" w:right="851" w:gutter="0" w:header="0" w:top="113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i/>
      <w:iCs/>
      <w:color w:val="FF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موذج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20:05:00Z</dcterms:created>
  <dc:creator>Attiah mohammed Alzhrani</dc:creator>
  <dc:description/>
  <dc:language>en-US</dc:language>
  <cp:lastModifiedBy>ahmad</cp:lastModifiedBy>
  <dcterms:modified xsi:type="dcterms:W3CDTF">2003-10-31T13:00:00Z</dcterms:modified>
  <cp:revision>5</cp:revision>
  <dc:subject/>
  <dc:title>المـــادة</dc:title>
</cp:coreProperties>
</file>